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problema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territorio della municipalità, delle sue caratteristiche, dei  suoi servizi e risors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Analisi dei bisogni del territo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esperienza di lavoro sul territo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della Municipalità  senza interruzione per un periodo di almeno 6 mesi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– articolati )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TextBody"/>
              <w:rPr/>
            </w:pPr>
            <w:r>
              <w:rPr/>
              <w:t>(in riferimento a: problema/territorio di riferimento, - risorse disponibili,  necessità di informare/orientare il cittadino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hiarezza nell’individuazione e descrizione delle caratteristiche dei destinatari delle attività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metodologia, fasi e strumenti di lavoro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Organizzazione e animazione dei 5 event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iCs/>
                <w:smallCaps/>
                <w:sz w:val="24"/>
                <w:szCs w:val="24"/>
              </w:rPr>
            </w:pPr>
            <w:r>
              <w:rPr/>
              <w:t>(grado di coinvolgimento della cittadinanza, capacità di diffusione dell’iniziativa, innovatività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Attività di comunicazione sociale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iCs/>
                <w:smallCaps/>
                <w:sz w:val="24"/>
                <w:szCs w:val="24"/>
              </w:rPr>
            </w:pPr>
            <w:r>
              <w:rPr/>
              <w:t>(modalità di diffusione e promozione delle informazioni raccolte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>
          <w:trHeight w:val="1169" w:hRule="atLeast"/>
        </w:trPr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Organizzazione delle informazioni raccolte anche dal punto di vista grafico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/>
              <w:t>(tipologia della brochure, degli opuscoli, dei volantini, etc.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poste aggiun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crizione delle attività aggiuntive che s’intende realizzare che non comportino costi ulteriori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odalità di gestione del servizio</w:t>
            </w:r>
          </w:p>
          <w:p>
            <w:pPr>
              <w:pStyle w:val="Normal"/>
              <w:rPr/>
            </w:pPr>
            <w:r>
              <w:rPr>
                <w:b/>
                <w:iCs/>
                <w:smallCaps/>
                <w:sz w:val="24"/>
                <w:szCs w:val="24"/>
              </w:rPr>
              <w:t>Piani di Lavor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odalità di gestione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monitoraggio e valutazione delle attività svolt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 xml:space="preserve">. PartnerShip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degli enti coinvol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Eventi di Piazz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 xml:space="preserve">. PartnerShip (esterna all’eventuale ATS)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33:00Z</dcterms:created>
  <dc:creator>***</dc:creator>
  <dc:description/>
  <cp:keywords/>
  <dc:language>en-US</dc:language>
  <cp:lastModifiedBy> </cp:lastModifiedBy>
  <cp:lastPrinted>2007-09-26T12:53:00Z</cp:lastPrinted>
  <dcterms:modified xsi:type="dcterms:W3CDTF">2007-10-15T08:15:00Z</dcterms:modified>
  <cp:revision>32</cp:revision>
  <dc:subject/>
  <dc:title>SCHEDE TECNICHE</dc:title>
</cp:coreProperties>
</file>